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0" w:type="dxa"/>
        <w:jc w:val="left"/>
        <w:tblInd w:w="6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Č.SÚS JMK</w:t>
            </w:r>
          </w:p>
        </w:tc>
      </w:tr>
      <w:tr>
        <w:trPr>
          <w:trHeight w:val="604" w:hRule="atLeas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9/06-055</w:t>
            </w:r>
          </w:p>
        </w:tc>
      </w:tr>
    </w:tbl>
    <w:p>
      <w:pPr>
        <w:pStyle w:val="Heading3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Heading3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Investiční záměr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4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>
          <w:b w:val="false"/>
        </w:rPr>
        <w:t xml:space="preserve">Název příspěvkové organizace </w:t>
      </w:r>
      <w:r>
        <w:rPr/>
        <w:t xml:space="preserve">       </w:t>
        <w:tab/>
      </w:r>
      <w:r>
        <w:rPr>
          <w:szCs w:val="24"/>
        </w:rPr>
        <w:t>Správa a údržba silnic Jihomoravského kraje,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příspěvková organizace kraje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3544" w:hanging="3544"/>
        <w:rPr>
          <w:sz w:val="28"/>
          <w:szCs w:val="28"/>
        </w:rPr>
      </w:pPr>
      <w:r>
        <w:rPr>
          <w:b w:val="false"/>
        </w:rPr>
        <w:t>Název stavby</w:t>
      </w:r>
      <w:r>
        <w:rPr/>
        <w:t xml:space="preserve">                                  </w:t>
        <w:tab/>
      </w:r>
      <w:r>
        <w:rPr>
          <w:sz w:val="28"/>
          <w:szCs w:val="28"/>
        </w:rPr>
        <w:t>II/400 Hostěradice – Višňové, III. stavba</w:t>
      </w:r>
    </w:p>
    <w:p>
      <w:pPr>
        <w:pStyle w:val="Normal"/>
        <w:ind w:left="3420" w:hanging="0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                             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Funkční třídění rozpočtové skladby </w:t>
      </w:r>
      <w:r>
        <w:rPr>
          <w:b/>
        </w:rPr>
        <w:t xml:space="preserve">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</w:rPr>
      </w:pPr>
      <w:r>
        <w:rPr>
          <w:b w:val="false"/>
        </w:rPr>
        <w:t>Datum zpracování</w:t>
      </w:r>
      <w:r>
        <w:rPr/>
        <w:tab/>
      </w:r>
      <w:r>
        <w:rPr>
          <w:color w:val="FF0000"/>
        </w:rPr>
        <w:tab/>
        <w:t xml:space="preserve">        </w:t>
        <w:tab/>
      </w:r>
      <w:r>
        <w:rPr>
          <w:color w:val="000000"/>
        </w:rPr>
        <w:t>09/2009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pracovatel </w:t>
        <w:tab/>
      </w:r>
      <w:r>
        <w:rPr>
          <w:b/>
          <w:bCs/>
        </w:rPr>
        <w:t xml:space="preserve">       </w:t>
        <w:tab/>
        <w:tab/>
        <w:tab/>
      </w:r>
      <w:r>
        <w:rPr>
          <w:b/>
        </w:rPr>
        <w:t>Silniční a mostní inženýrství, s.r.o.,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>Na Kolbišti 3303/2, 669 02 Znojmo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>IČ: 27699927, DIČ: CZ2769992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       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příspěvková organizace kraje</w:t>
      </w:r>
    </w:p>
    <w:p>
      <w:pPr>
        <w:pStyle w:val="Normal"/>
        <w:jc w:val="both"/>
        <w:rPr/>
      </w:pPr>
      <w:r>
        <w:rPr>
          <w:i/>
          <w:color w:val="FF00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i/>
          <w:color w:val="FF0000"/>
          <w:sz w:val="20"/>
          <w:szCs w:val="20"/>
        </w:rPr>
        <w:tab/>
        <w:t xml:space="preserve"> </w:t>
      </w:r>
      <w:r>
        <w:rPr>
          <w:i/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Normal"/>
        <w:jc w:val="both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 xml:space="preserve">Usnesením č. </w:t>
      </w:r>
      <w:r>
        <w:rPr/>
        <w:t>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Základní úda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ind w:left="3544" w:hanging="3544"/>
        <w:rPr>
          <w:sz w:val="28"/>
          <w:szCs w:val="28"/>
        </w:rPr>
      </w:pPr>
      <w:r>
        <w:rPr>
          <w:szCs w:val="24"/>
        </w:rPr>
        <w:t>1/  Název stavby</w:t>
      </w:r>
      <w:r>
        <w:rPr>
          <w:color w:val="FF0000"/>
        </w:rPr>
        <w:t xml:space="preserve">  </w:t>
        <w:tab/>
      </w:r>
      <w:r>
        <w:rPr>
          <w:sz w:val="28"/>
          <w:szCs w:val="28"/>
        </w:rPr>
        <w:t>II/400 Hostěradice – Višňové, III. stavba</w:t>
      </w:r>
    </w:p>
    <w:p>
      <w:pPr>
        <w:pStyle w:val="Heading5"/>
        <w:ind w:left="3420" w:hanging="34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2/   Místo stavby</w:t>
      </w:r>
      <w:r>
        <w:rPr/>
        <w:t xml:space="preserve"> </w:t>
        <w:tab/>
        <w:tab/>
        <w:t xml:space="preserve"> </w:t>
        <w:tab/>
        <w:t>katastrální území:</w:t>
        <w:tab/>
        <w:t xml:space="preserve">Višňové; Trstěnice u Moravského </w:t>
        <w:tab/>
        <w:tab/>
        <w:tab/>
        <w:tab/>
        <w:tab/>
        <w:tab/>
        <w:tab/>
        <w:tab/>
        <w:t>Krumlova; Skalice u Znojma</w:t>
      </w:r>
    </w:p>
    <w:p>
      <w:pPr>
        <w:pStyle w:val="Normal"/>
        <w:jc w:val="both"/>
        <w:rPr/>
      </w:pPr>
      <w:r>
        <w:rPr>
          <w:color w:val="FF0000"/>
        </w:rPr>
        <w:tab/>
        <w:tab/>
        <w:tab/>
        <w:tab/>
        <w:tab/>
      </w:r>
      <w:r>
        <w:rPr/>
        <w:t xml:space="preserve">číslo silnice:  </w:t>
        <w:tab/>
        <w:tab/>
        <w:t>II/400</w:t>
      </w:r>
    </w:p>
    <w:p>
      <w:pPr>
        <w:pStyle w:val="Normal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Normal"/>
        <w:jc w:val="both"/>
        <w:rPr/>
      </w:pPr>
      <w:r>
        <w:rPr>
          <w:b/>
        </w:rPr>
        <w:t>3/   Charakter stavby</w:t>
      </w:r>
      <w:r>
        <w:rPr/>
        <w:t xml:space="preserve"> </w:t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  Stavebník</w:t>
      </w:r>
      <w:r>
        <w:rPr/>
        <w:t xml:space="preserve"> </w:t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 IČ: 70888337, 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  Uživatel</w:t>
      </w:r>
      <w:r>
        <w:rPr/>
        <w:tab/>
        <w:tab/>
        <w:tab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            </w:t>
      </w:r>
      <w:r>
        <w:rPr/>
        <w:t>Správa a údržba silnic Jihomoravského kraje,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příspěvková organizace kraje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Žerotínovo náměstí 3/5, 601 82 Brno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IČ: 70932581, 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  Vlastník objektu</w:t>
        <w:tab/>
        <w:tab/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/>
        <w:t xml:space="preserve">                      </w:t>
      </w:r>
      <w:r>
        <w:rPr>
          <w:i/>
          <w:sz w:val="20"/>
          <w:szCs w:val="20"/>
        </w:rPr>
        <w:tab/>
      </w:r>
      <w:r>
        <w:rPr/>
        <w:t xml:space="preserve">IČ: 70888337,                                                       zřizovatel uživatele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/   Zdůvodnění nezbytnosti stavby </w:t>
      </w:r>
    </w:p>
    <w:p>
      <w:pPr>
        <w:pStyle w:val="Normal"/>
        <w:ind w:left="708" w:hanging="0"/>
        <w:jc w:val="both"/>
        <w:rPr/>
      </w:pPr>
      <w:r>
        <w:rPr/>
        <w:t xml:space="preserve">Zdůvodnění 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 xml:space="preserve">věcné </w:t>
      </w:r>
    </w:p>
    <w:p>
      <w:pPr>
        <w:pStyle w:val="Zkladntextodsazen2"/>
        <w:ind w:left="720" w:firstLine="709"/>
        <w:jc w:val="both"/>
        <w:rPr/>
      </w:pPr>
      <w:r>
        <w:rPr/>
        <w:t xml:space="preserve">IZ řeší rekonstrukci silnice II/400 mezi obcemi Hostěradice a Višňové, konkrétně III. stavbu – úsek od obce Višňové za křižovatku se silnicí III/3981, včetně úpravy dvou křižovatek. Na tento úsek bude navazovat úsek II. stavby až za obec Chlupice (není součástí tohoto IZ). Výše jmenovaná silnice v uceleném tahu slouží jako jedno z důležitých dopravních propojení Jihomoravského kraje a kraje Vysočina, konkrétně silnice I/53 u města Miroslavi a silnice I/38 u města Moravské Budějovice. Silnice vznikla historickým vývojem. Důvodem zpracování je špatný dopravně technický i stavební stav a zvýšené nároky na zátěž této komunikace díky nárůstu dopravy po vstupu České republiky do Schengenského prostoru. Dalším důvodem je nevyhovující a kvůli malému rozhledu i nebezpečné průsečné řešení dvou křižovatek, které jsou situovány v dotčeném úseku. Výše uvedené důvody vyvolávají potřebu zesílení krytu, homogenizaci šířkového uspořádání vozovky silnice II/400 a úpravu křižovatek se silnicemi II/398 a III/3981 přestavbou na křižovatku okružní, resp. odsazenou. S těmito úpravami souvisí i navržené snížení nivelety nezbytně nutných křižovatkových úseků silnice II/400. Tím bude zajištěna delší životnost vozovky silnice II/400 a zlepší se jízdní pohodlí a bezpečnost provozu. </w:t>
      </w:r>
    </w:p>
    <w:p>
      <w:pPr>
        <w:pStyle w:val="Zkladntextodsazen2"/>
        <w:ind w:left="72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2"/>
        <w:ind w:left="720" w:firstLine="708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technické </w:t>
      </w:r>
    </w:p>
    <w:p>
      <w:pPr>
        <w:pStyle w:val="Zkladntextodsazen2"/>
        <w:ind w:left="720" w:firstLine="708"/>
        <w:jc w:val="both"/>
        <w:rPr/>
      </w:pPr>
      <w:r>
        <w:rPr/>
        <w:t>Technický stav silnice II/400 je místy na hranici havarijního stavu, kdy vlivem provozu, pronikání vody do konstrukčních vrstev a ukončením životnosti a funkčnosti drenážních vrstev dochází k postupné degradaci vozovky. Vozovka silnice II/400 v řešeném úseku má značně nerovný povrch, s celou řadou vyskytujících se poruch, místy lokálně opravených. Tyto lokální opravy, prováděné s různým stupněm úspěšnosti, ovlivňují, spolu intenzivním provozem i těžké dopravy zvětšování deformace povrchu a tvorbu poruch nových. Komunikace nemá jednotnou šířku, na převážné části řešeného úseku je nedostatečné šířkové uspořádání, díky němuž dochází při vyhýbaní velkých vozidel, zemědělských či stavebních mechanizmů k porušování konstrukce a vyjíždění kolejí na okrajích vozovky.</w:t>
      </w:r>
    </w:p>
    <w:p>
      <w:pPr>
        <w:pStyle w:val="Zkladntextodsazen2"/>
        <w:ind w:left="720" w:hanging="11"/>
        <w:jc w:val="both"/>
        <w:rPr/>
      </w:pPr>
      <w:r>
        <w:rPr/>
        <w:t>Stávající technické řešení obou výše jmenovaných průsečných křižovatek, vzhledem k nárůstu intenzity dopravy, nedostatečnému šířkovému uspořádání hlavní i vedlejších komunikací a nedostatečnému rozhledu díky členitému přilehlému terénu, je, s přihlédnutím na bezpečnost, v současnosti nedostačující.</w:t>
      </w:r>
    </w:p>
    <w:p>
      <w:pPr>
        <w:pStyle w:val="Zkladntextodsazen2"/>
        <w:ind w:left="720" w:hanging="11"/>
        <w:jc w:val="both"/>
        <w:rPr/>
      </w:pPr>
      <w:r>
        <w:rPr/>
        <w:t xml:space="preserve">Odvodnění silnice II/400 je zajištěno pomocí silničních příkopů a pro převádění dešťových vod pod ní slouží v řešeném úseku několik silničních propustků – často s nedostatečnou dimenzí potrubí a s různým stupněm opotřebení či poškození. </w:t>
      </w:r>
    </w:p>
    <w:p>
      <w:pPr>
        <w:pStyle w:val="Zkladntextodsazen2"/>
        <w:ind w:left="720" w:hanging="11"/>
        <w:jc w:val="both"/>
        <w:rPr>
          <w:i/>
          <w:i/>
        </w:rPr>
      </w:pPr>
      <w:r>
        <w:rPr/>
        <w:t>Pro odstranění výše uvedených závad, zvýšení bezpečnosti silničního provozu a komfortu cestování je nutné provést zesílení vozovky silnice II/400, spojené s jejím rozšířením, vzhledem k nárokům na zábor pozemků, na jednotnou kategorii  S 6,5/60 (6,0 m zpevnění), včetně rekonstrukce stávajících propustků a přestavba obou výše jmenovaných průsečných křižovatek s úpravou nezbytně nutných úseků silnice II/400 včetně snížení nivelety a úseků křižujících silnic II/398 a III/398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8/   Popis stavby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>Požadavky na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celkové urbanistické a architektonické řešení</w:t>
      </w:r>
    </w:p>
    <w:p>
      <w:pPr>
        <w:pStyle w:val="TextBodyIndent"/>
        <w:ind w:left="720" w:hanging="12"/>
        <w:rPr>
          <w:i w:val="false"/>
          <w:i w:val="false"/>
          <w:sz w:val="24"/>
          <w:szCs w:val="24"/>
        </w:rPr>
      </w:pPr>
      <w:r>
        <w:rPr/>
        <w:t xml:space="preserve"> </w:t>
      </w:r>
      <w:r>
        <w:rPr>
          <w:i w:val="false"/>
          <w:sz w:val="24"/>
          <w:szCs w:val="24"/>
        </w:rPr>
        <w:t>- celkové urbanistické a architektonické řešení je v souladu s ČSN 73 6101, ČSN 73 6110, ČSN 73 6102 a ČSN 73 6425</w:t>
      </w:r>
    </w:p>
    <w:p>
      <w:pPr>
        <w:pStyle w:val="TextBodyIndent"/>
        <w:ind w:left="720" w:hanging="12"/>
        <w:rPr>
          <w:color w:val="FF0000"/>
        </w:rPr>
      </w:pPr>
      <w:r>
        <w:rPr>
          <w:i w:val="false"/>
          <w:sz w:val="24"/>
          <w:szCs w:val="24"/>
        </w:rPr>
        <w:t>- návrh není v rozporu s územními plány obcí, jejichž katastry řešená trasa prochází</w:t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tepelně technické vlastnosti stavebních konstrukc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- nejsou posuzovány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odolnost a zabezpečení požární ochrany a civilní ochrany</w:t>
      </w:r>
    </w:p>
    <w:p>
      <w:pPr>
        <w:pStyle w:val="TextBodyIndent"/>
        <w:ind w:left="284" w:firstLine="424"/>
        <w:rPr>
          <w:i w:val="false"/>
          <w:i w:val="false"/>
          <w:sz w:val="24"/>
        </w:rPr>
      </w:pPr>
      <w:r>
        <w:rPr/>
        <w:t xml:space="preserve"> </w:t>
      </w:r>
      <w:r>
        <w:rPr/>
        <w:t xml:space="preserve">- </w:t>
      </w:r>
      <w:r>
        <w:rPr>
          <w:i w:val="false"/>
          <w:sz w:val="24"/>
        </w:rPr>
        <w:t>z hlediska civilní a požární ochrany není pro tuto stavbu  požadováno žádné opatření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památková péče</w:t>
      </w:r>
    </w:p>
    <w:p>
      <w:pPr>
        <w:pStyle w:val="TextBodyIndent"/>
        <w:ind w:left="720" w:hanging="1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v prostoru stavby se nachází 1 kříž, který bude nutno v souvislosti s úpravou křižovatky se silnicí II/398 lokálně přemístit; příslušný orgán památkové péče  určí, zda se jedná o historickou památku a zda s ním má být nakládáno jako s památkou; nepředpokládá se, že v řešené lokalitě se nachází místa s možným výskytem archeologických nálezů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ochrana přírody a krajiny</w:t>
      </w:r>
    </w:p>
    <w:p>
      <w:pPr>
        <w:pStyle w:val="TextBodyIndent"/>
        <w:ind w:left="720" w:hanging="12"/>
        <w:rPr>
          <w:i w:val="false"/>
          <w:i w:val="false"/>
          <w:sz w:val="24"/>
          <w:szCs w:val="24"/>
        </w:rPr>
      </w:pPr>
      <w:r>
        <w:rPr/>
        <w:t xml:space="preserve"> </w:t>
      </w:r>
      <w:r>
        <w:rPr>
          <w:i w:val="false"/>
          <w:sz w:val="24"/>
          <w:szCs w:val="24"/>
        </w:rPr>
        <w:t>- v prostoru stavby se nenachází zvláště chráněná území ani zvláště chráněné části přírody dle zákona ČNR č.114/1992 Sb. O ochraně přírody a krajiny</w:t>
      </w:r>
    </w:p>
    <w:p>
      <w:pPr>
        <w:pStyle w:val="TextBodyIndent"/>
        <w:ind w:left="720" w:hanging="12"/>
        <w:rPr>
          <w:i w:val="false"/>
          <w:i w:val="false"/>
          <w:sz w:val="24"/>
        </w:rPr>
      </w:pPr>
      <w:r>
        <w:rPr>
          <w:i w:val="false"/>
          <w:sz w:val="24"/>
          <w:szCs w:val="24"/>
        </w:rPr>
        <w:t xml:space="preserve">- navržené postupy realizace stavby nebudou mít negativní dopad na životní prostředí v dané lokalitě </w:t>
      </w:r>
    </w:p>
    <w:p>
      <w:pPr>
        <w:pStyle w:val="Normal"/>
        <w:ind w:left="540" w:firstLine="16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i/>
          <w:i/>
          <w:iCs/>
        </w:rPr>
      </w:pPr>
      <w:r>
        <w:rPr/>
        <w:t>detailní a souhrnné požadavky na plochy, prostory, vybavení stavby a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- nejsou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stavebně technické řešení stavby</w:t>
      </w:r>
    </w:p>
    <w:p>
      <w:pPr>
        <w:pStyle w:val="TextBodyIndent"/>
        <w:tabs>
          <w:tab w:val="clear" w:pos="708"/>
          <w:tab w:val="left" w:pos="1418" w:leader="none"/>
        </w:tabs>
        <w:ind w:left="709" w:hanging="0"/>
        <w:rPr>
          <w:i w:val="false"/>
          <w:i w:val="false"/>
          <w:iCs/>
          <w:color w:val="FF0000"/>
          <w:sz w:val="24"/>
        </w:rPr>
      </w:pPr>
      <w:r>
        <w:rPr>
          <w:i w:val="false"/>
          <w:iCs/>
          <w:sz w:val="24"/>
        </w:rPr>
        <w:t>- pozemní komunikace II. třídy, č. 400, délka 3840 m, v extravilánu mezi obcemi Višňové a Skalice, s rozšířením na kategorii S 6,5/60 včetně sjezdů na polní cesty a účelové komunikace (konstrukce živice, resp. štěrkodrť), rekonstrukce propustků v řešeném úseku, přestavba 2 ks křižovatek - v km 29,161 na křižovatku okružní s vnějším průměrem D=30 m a s tím spojené přemístění jednoho ks kříže za nový okraj zpevnění a v 31,187 na křižovatku s odsazenými větvemi. Stavbou bude vyvolána i potřeba lokálních úprav na některých stávajících podzemních inženýrských sítích (sdělovací kabely, plynovod).</w:t>
      </w:r>
      <w:r>
        <w:rPr>
          <w:i w:val="false"/>
          <w:iCs/>
          <w:color w:val="FF0000"/>
          <w:sz w:val="24"/>
        </w:rPr>
        <w:tab/>
      </w:r>
    </w:p>
    <w:p>
      <w:pPr>
        <w:pStyle w:val="TextBodyIndent"/>
        <w:ind w:left="0" w:firstLine="709"/>
        <w:rPr>
          <w:i w:val="false"/>
          <w:i w:val="false"/>
          <w:iCs/>
          <w:color w:val="FF0000"/>
          <w:sz w:val="24"/>
        </w:rPr>
      </w:pPr>
      <w:r>
        <w:rPr>
          <w:i w:val="false"/>
          <w:iCs/>
          <w:color w:val="FF0000"/>
          <w:sz w:val="24"/>
        </w:rPr>
      </w:r>
    </w:p>
    <w:p>
      <w:pPr>
        <w:pStyle w:val="TextBodyIndent"/>
        <w:ind w:left="0" w:firstLine="709"/>
        <w:rPr/>
      </w:pPr>
      <w:r>
        <w:rPr>
          <w:i w:val="false"/>
          <w:iCs/>
          <w:sz w:val="24"/>
        </w:rPr>
        <w:tab/>
        <w:t>Stavba je předběžně členěna na následující stavební objekty: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/>
          <w:bCs/>
        </w:rPr>
        <w:tab/>
      </w:r>
      <w:r>
        <w:rPr>
          <w:bCs/>
        </w:rPr>
        <w:t>- SO 101 Silnice II/400 v km 27,515 – 28,949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</w:rPr>
        <w:tab/>
        <w:t>- SO 102 Křižovatka silnic II/400 a II/398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/>
          <w:bCs/>
        </w:rPr>
        <w:tab/>
      </w:r>
      <w:r>
        <w:rPr>
          <w:bCs/>
        </w:rPr>
        <w:t>- SO 103 Silnice II/400 v km 29,211 – 31,129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</w:rPr>
        <w:tab/>
        <w:t>- SO 104 Křižovatka silnic II/400 a III/3981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</w:rPr>
        <w:tab/>
        <w:t>- SO 105 Objízdná trasa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Cs/>
        </w:rPr>
        <w:tab/>
        <w:t>- SO 401 Úprava telekomunikačních kabelů – silnice II/398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Cs/>
        </w:rPr>
        <w:tab/>
        <w:t>- SO 402 Úprava telekomunikačních kabelů – silnice II/400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Cs/>
        </w:rPr>
        <w:tab/>
        <w:t>- SO 403 Úprava telekomunikačních kabelů – silnice II/3981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/>
        <w:tab/>
        <w:t>- SO 501 Úprava VTL plynovodu – silnice II/400 v km 29,214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/>
        <w:tab/>
        <w:t>- SO 502 Úprava VTL plynovodu – silnice II/398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</w:rPr>
        <w:t xml:space="preserve">        </w:t>
      </w:r>
      <w:r>
        <w:rPr>
          <w:bCs/>
        </w:rPr>
        <w:tab/>
      </w:r>
      <w:r>
        <w:rPr/>
        <w:t>- SO 503 Úprava VTL plynovodu – silnice II/400 v km 30,495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ab/>
        <w:tab/>
        <w:t>Popis stavebních objektů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>
          <w:bCs/>
          <w:i/>
        </w:rPr>
        <w:t>- SO 101  Silnice II/400 v km 27,515 – 28,949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ab/>
        <w:t>Pozemní komunikace II. třídy, č. 400 v km 27,515 – 28,949 dle staničení pasportu této komunikace, délka 1434 m. Jedná se o zesílení povrchu stávající komunikace průměrně o 100 mm, s jednostranným rozšířením průměrně o 0,5 m vlevo, případně vpravo na jednotnou šířku zpevnění 6,0 m (volná šířka 6,5 m), zpevnění sjezdů na účelové komunikace a polní cesty asfaltovým betonem, vč. rekonstrukce trubních propustků pod sjezdy. Konstrukce rozšíření komunikace je předběžně navržena v tloušťce 540 mm, s povrchem z asfaltového betonu, pro třídu dopravního zatížení III. Pod konstrukcí rozšíření je předběžně navržena sanace podloží výměnou aktivní zóny v  tloušťce 300 mm. V místech výrazných deformací vozovky bude provedena kompletní výměna všech konstrukčních vrstev (předpokládaný rozsah 5 % plochy). Krajnice budou zpevněny vrstvou štěrkodrti tl.100 mm v šířce 0,5 m. Na trase je navržena rekonstrukce 2 ks propustků z trub DN 600 mm s čely z kamenné vyzdívky. Součástí SO je i pročištění silničních příkopů, osazení nových směrových plastových sloupků a vodorovné dopravní značení (střední dělící čára)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Cs/>
          <w:i/>
          <w:i/>
        </w:rPr>
      </w:pPr>
      <w:r>
        <w:rPr>
          <w:bCs/>
          <w:i/>
        </w:rPr>
        <w:t>- SO 102   Křižovatka silnic II/400 a II/398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/>
      </w:pPr>
      <w:r>
        <w:rPr/>
        <w:t xml:space="preserve">Křižovatka se silnicí II. třídy, č. 398 v km 29,161 dle staničení pasportu silnice II/400. Křižovatka je navržena jako okružní, vnějšího průměru 30,0 m, vnitřní průměr 14,0 m (18,0 m). Střední ostrov je navržen zvýšený, ozeleněný. Jeho součástí je i občas pojížděný, dlážděný prstenec šířky 2,0 m. Základní příčný sklon pojížděného okružního pásu je 2,5%, dlážděného prstence 4% směrem od středu. Na všech čtyřech paprscích křižovatky jsou navrženy dlážděné dělící směrovací ostrůvky. Ostrůvky i prstenec jsou navrženy s povrchem z drobných žulových kostek. Základní šířka jízdního pásu na vjezdových křižovatkových větvích je 3,5 m, na výjezdových 4,5 m. Křižovatka i všechny její větve v nezbytně nutném rozsahu (198; 57; 36,5 a 31 m)  budou provedeny s kompletní výměnou konstrukce, s potřebným rozšířením a případně i úpravou směrového trasování a snížením nivelety (II/400 v km cca 28,949 – 29,147). Konstrukce včetně případné sanace je navržena shodná jako v SO 101. Součástí SO je i výměna stávajícího silničního propustku s jeho posunutím dle nového zpevnění křižovatky, posunutí kříže za nový okraj zpevnění, úprava silničních příkopů dle tvaru křižovatky s jejich propojením na stávající, doplnění potřebného svislého dopravního značení a vodorovné dopravní značení. 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/>
      </w:pPr>
      <w:r>
        <w:rPr>
          <w:bCs/>
          <w:i/>
        </w:rPr>
        <w:t>- SO 103  Silnice II/400 v km 29,211 – 31,129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/>
      </w:pPr>
      <w:r>
        <w:rPr/>
        <w:t>Pozemní komunikace II. třídy, č. 400 v km 29,211 – 31,129 dle staničení pasportu této komunikace, délka 1918 m. Jedná se o zesílení povrchu stávající komunikace průměrně o 100 mm, s jednostranným rozšířením průměrně o 0,5 m vlevo, případně vpravo na jednotnou šířku zpevnění 6,0 m (volná šířka 6,5 m), zpevnění sjezdů na účelové komunikace a polní cesty asfaltovým betonem, vč. rekonstrukce trubních propustků pod sjezdy. Konstrukce rozšíření komunikace je předběžně navržena v tloušťce 540 mm, s povrchem z asfaltového betonu, pro třídu dopravního zatížení III. Pod konstrukcí rozšíření je předběžně navržena sanace podloží výměnou aktivní zóny v  tloušťce 300 mm. V místech výrazných deformací vozovky bude provedena kompletní výměna všech konstrukčních vrstev (předpokládaný rozsah 5 % plochy). Krajnice budou zpevněny vrstvou štěrkodrti tl.100 mm v šířce 0,5 m. Na trase je navržena rekonstrukce 1 ks propustku z trub DN 600 mm s čely z kamenné vyzdívky a na jednom propustku výměna jeho čel. Součástí SO je i pročištění silničních příkopů, osazení nových směrových plastových sloupků a vodorovné dopravní značení (střední dělící čára).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>
          <w:bCs/>
          <w:i/>
        </w:rPr>
        <w:t>- SO 104  Křižovatka silnic II/400 a III/3981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/>
      </w:pPr>
      <w:r>
        <w:rPr/>
        <w:t>Křižovatka se silnicí III. třídy, č. 3981 v km 31,187 dle staničení pasportu silnice II/400. Křižovatka je navržena styková, s odsazenými vedlejšími křižovatkovými větvemi (silnice III/3981). Parametry křižovatkových větví viz parametry silnice II/400 v SO 101 a 103. Na části úseku silnice II/400 v délce cca 140 m bude v rámci úpravy křižovatky snížena niveleta z důvodu zlepšení rozhledových poměrů. Tato část úseku, stejně jako přetrasované části vedlejších křižovatkových větví budou provedeny s kompletní konstrukcí včetně sanace zemní pláně, shodnou s předběžně navrženou konstrukcí rozšíření v SO 101 a 103. Součástí SO 104 je i zpevnění 1 ks sjezdu na účelovou komunikaci z asfaltového betonu, rekonstrukce 1 ks zatrubnění sjezdu z trub DN 500 mm s čely z kamenné vyzdívky,  zpevnění krajnic vrstvou štěrkodrti tl.100 mm v šířce 0,5 m, úprava silničních příkopů s propojením na stávající, doplnění potřebného svislého dopravního značení a vodorovné dopravní značení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>
          <w:bCs/>
          <w:i/>
        </w:rPr>
        <w:t>- SO 105  Objízdná trasa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Vyznačení objízdné tras dočasným dopravním značením včetně opravy jejich vozovek asfaltovým betonem v průběhu a po skončení uzavírky. Objízdná trasa je vedena po silnicích III/40010; II/398; III/41312; III/3981 a III/40012 - délka cca 11 km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  <w:t>- SO 401  Úprava telekomunikačních kabelů – silnice II/398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/>
          <w:b/>
          <w:bCs/>
        </w:rPr>
      </w:pPr>
      <w:r>
        <w:rPr>
          <w:bCs/>
        </w:rPr>
        <w:tab/>
        <w:t xml:space="preserve">Prodloužení chrániček a hloubková přeložka bez spojkování nezbytně nutných navazujících částí telekomunikačních kabelů v souvislosti s rozšířením konstrukce zpevnění budované okružní křižovatky se silnicí II/398. Délky prodloužených chrániček cca 2x3 m; délky hloubkových přeložek cca 2x3 m. Prodloužení chrániček včetně chrániček rezervních bude provedeno z prefabrikovaných kabelových žlabů s přikrývkou. Hloubková přeložka bude provedena podkopáním a snížením kabelů.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/>
      </w:pPr>
      <w:r>
        <w:rPr>
          <w:bCs/>
          <w:i/>
        </w:rPr>
        <w:t>- SO 402  Úprava telekomunikačních kabelů – silnice II/400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/>
          <w:b/>
          <w:bCs/>
        </w:rPr>
      </w:pPr>
      <w:r>
        <w:rPr>
          <w:bCs/>
        </w:rPr>
        <w:tab/>
        <w:t xml:space="preserve">Prodloužení chrániček a hloubková přeložka bez spojkování nezbytně nutných navazujících částí telekomunikačních kabelů v souvislosti s rozšířením konstrukce zpevnění upravované křižovatky se silnicí III/3981. Délky prodloužených chrániček cca 4+1 m; délky hloubkových přeložek cca 4+1 m. Prodloužení chrániček včetně chrániček rezervních bude provedeno z prefabrikovaných kabelových žlabů s přikrývkou. Hloubková přeložka bude provedena podkopáním a snížením kabelů. 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/>
      </w:pPr>
      <w:r>
        <w:rPr>
          <w:bCs/>
          <w:i/>
        </w:rPr>
        <w:t>- SO 403  Úprava telekomunikačních kabelů – silnice III/3981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/>
          <w:b/>
          <w:bCs/>
        </w:rPr>
      </w:pPr>
      <w:r>
        <w:rPr>
          <w:bCs/>
        </w:rPr>
        <w:tab/>
        <w:t xml:space="preserve">Prodloužení chrániček a hloubková přeložka bez spojkování nezbytně nutných navazujících částí telekomunikačních kabelů v souvislosti s rozšířením konstrukce zpevnění upravované křižovatky se silnicí III/3981. Délka prodloužené chráničky cca 15 m; délka hloubkové přeložky cca 15 m. Prodloužení chráničky včetně chráničky rezervní bude provedeno z prefabrikovaných kabelových žlabů s přikrývkou. Hloubková přeložka bude provedena podkopáním a snížením kabelů.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i/>
        </w:rPr>
        <w:t>- SO 501 Úprava VTL plynovodu – silnice II/400 v km 29,214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/>
      </w:pPr>
      <w:r>
        <w:rPr/>
        <w:t xml:space="preserve">Prodloužení opatření na ochranu VTL plynovodu </w:t>
      </w:r>
      <w:r>
        <w:rPr>
          <w:bCs/>
        </w:rPr>
        <w:t xml:space="preserve">v souvislosti s rozšířením konstrukce zpevnění silnice II/400. Bude provedeno </w:t>
      </w:r>
      <w:r>
        <w:rPr/>
        <w:t xml:space="preserve">prodloužení stávající chráničky ocelovou dělenou chráničkou, případně přeizolování a obetonování potrubí délky 2 m.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i/>
          <w:i/>
        </w:rPr>
      </w:pPr>
      <w:r>
        <w:rPr>
          <w:i/>
        </w:rPr>
        <w:t>- SO 502 Úprava VTL plynovodu – silnice II/398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/>
      </w:pPr>
      <w:r>
        <w:rPr/>
        <w:t xml:space="preserve">Prodloužení opatření na ochranu VTL plynovodu </w:t>
      </w:r>
      <w:r>
        <w:rPr>
          <w:bCs/>
        </w:rPr>
        <w:t xml:space="preserve">v souvislosti s úpravou trasování části silnice II/398 jako křižovatkové větve. Bude provedeno </w:t>
      </w:r>
      <w:r>
        <w:rPr/>
        <w:t xml:space="preserve">prodloužení stávající chráničky ocelovou dělenou chráničkou, případně přeizolování a obetonování potrubí délky 2 m. </w:t>
      </w:r>
    </w:p>
    <w:p>
      <w:pPr>
        <w:pStyle w:val="Normal"/>
        <w:widowControl w:val="false"/>
        <w:autoSpaceDE w:val="false"/>
        <w:spacing w:lineRule="atLeast" w:line="240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i/>
          <w:i/>
        </w:rPr>
      </w:pPr>
      <w:r>
        <w:rPr>
          <w:i/>
        </w:rPr>
        <w:t>- SO 503 Úprava VTL plynovodu – silnice II/400 v km 30,495</w:t>
      </w:r>
    </w:p>
    <w:p>
      <w:pPr>
        <w:pStyle w:val="Normal"/>
        <w:widowControl w:val="false"/>
        <w:autoSpaceDE w:val="false"/>
        <w:spacing w:lineRule="atLeast" w:line="240"/>
        <w:ind w:left="709" w:hanging="709"/>
        <w:jc w:val="both"/>
        <w:rPr>
          <w:b/>
          <w:b/>
          <w:bCs/>
        </w:rPr>
      </w:pPr>
      <w:r>
        <w:rPr/>
        <w:tab/>
        <w:tab/>
        <w:t xml:space="preserve">Prodloužení opatření na ochranu VTL plynovodu </w:t>
      </w:r>
      <w:r>
        <w:rPr>
          <w:bCs/>
        </w:rPr>
        <w:t xml:space="preserve">v souvislosti s rozšířením konstrukce zpevnění silnice II/400. Bude provedeno </w:t>
      </w:r>
      <w:r>
        <w:rPr/>
        <w:t>prodloužení stávající chráničky ocelovou dělenou chráničkou, případně přeizolování a obetonování potrubí délky 2 m.</w:t>
      </w:r>
    </w:p>
    <w:p>
      <w:pPr>
        <w:pStyle w:val="Normal"/>
        <w:ind w:left="900" w:hanging="180"/>
        <w:jc w:val="both"/>
        <w:rPr>
          <w:b/>
          <w:b/>
          <w:bCs/>
          <w:i/>
          <w:i/>
          <w:color w:val="FF0000"/>
          <w:sz w:val="20"/>
        </w:rPr>
      </w:pPr>
      <w:r>
        <w:rPr>
          <w:b/>
          <w:bCs/>
          <w:i/>
          <w:color w:val="FF0000"/>
          <w:sz w:val="20"/>
        </w:rPr>
      </w:r>
    </w:p>
    <w:p>
      <w:pPr>
        <w:pStyle w:val="Normal"/>
        <w:ind w:left="900" w:hanging="180"/>
        <w:jc w:val="both"/>
        <w:rPr>
          <w:sz w:val="20"/>
        </w:rPr>
      </w:pPr>
      <w:r>
        <w:rPr>
          <w:sz w:val="20"/>
        </w:rPr>
        <w:tab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9/   Vyhodnocení efektivnosti investice a vyhodnocení ostatních účinků investice</w:t>
      </w:r>
    </w:p>
    <w:p>
      <w:pPr>
        <w:pStyle w:val="Normal"/>
        <w:ind w:left="709" w:firstLine="709"/>
        <w:jc w:val="both"/>
        <w:rPr>
          <w:color w:val="FF0000"/>
        </w:rPr>
      </w:pPr>
      <w:r>
        <w:rPr/>
        <w:t>Význam a efektivnost provedení stavby je dána celospolečensky kladným efektem snížení negativních účinků dopravy (hluk, vibrace, prašnost), zvýšením bezpečnosti a plynulosti silničního provozu, ochrany zdraví obyvatelstva, zlepšením a usměrněním odtokových poměrů dešťových vod v této části obce.</w:t>
      </w:r>
    </w:p>
    <w:p>
      <w:pPr>
        <w:pStyle w:val="Heading6"/>
        <w:ind w:left="708" w:firstLine="708"/>
        <w:rPr>
          <w:b w:val="false"/>
          <w:b w:val="false"/>
          <w:i/>
          <w:i/>
          <w:color w:val="FF0000"/>
          <w:sz w:val="20"/>
        </w:rPr>
      </w:pPr>
      <w:r>
        <w:rPr>
          <w:b w:val="false"/>
          <w:i/>
          <w:color w:val="FF0000"/>
          <w:sz w:val="20"/>
        </w:rPr>
      </w:r>
    </w:p>
    <w:p>
      <w:pPr>
        <w:pStyle w:val="Normal"/>
        <w:ind w:left="708" w:hanging="0"/>
        <w:jc w:val="both"/>
        <w:rPr>
          <w:color w:val="FF0000"/>
          <w:sz w:val="20"/>
        </w:rPr>
      </w:pPr>
      <w:r>
        <w:rPr>
          <w:i/>
          <w:color w:val="FF0000"/>
          <w:sz w:val="20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/   Náklady stavby 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Předpokládané celkové náklady stavby v tis.Kč (včetně DPH)    66 410</w:t>
      </w:r>
    </w:p>
    <w:p>
      <w:pPr>
        <w:pStyle w:val="Normal"/>
        <w:ind w:left="708" w:hanging="0"/>
        <w:jc w:val="both"/>
        <w:rPr>
          <w:sz w:val="20"/>
        </w:rPr>
      </w:pPr>
      <w:r>
        <w:rPr/>
        <w:tab/>
        <w:tab/>
        <w:t xml:space="preserve"> 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  Zdroje financování</w:t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Celkové zdroje v tis.Kč (včetně DPH)</w:t>
        <w:tab/>
        <w:tab/>
        <w:t xml:space="preserve">         66 410</w:t>
      </w:r>
    </w:p>
    <w:p>
      <w:pPr>
        <w:pStyle w:val="Normal"/>
        <w:rPr/>
      </w:pPr>
      <w:r>
        <w:rPr/>
        <w:t xml:space="preserve">                        </w:t>
      </w:r>
      <w:r>
        <w:rPr/>
        <w:t>z toho:</w:t>
      </w:r>
    </w:p>
    <w:p>
      <w:pPr>
        <w:pStyle w:val="Normal"/>
        <w:rPr/>
      </w:pPr>
      <w:r>
        <w:rPr/>
        <w:t xml:space="preserve">                        </w:t>
      </w:r>
      <w:r>
        <w:rPr/>
        <w:t>investiční fond stavebníka</w:t>
        <w:tab/>
        <w:tab/>
        <w:tab/>
        <w:tab/>
        <w:t xml:space="preserve">         66 410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2/   Územně technické podmínky pro přípravu území</w:t>
      </w:r>
    </w:p>
    <w:p>
      <w:pPr>
        <w:pStyle w:val="Heading1"/>
        <w:rPr/>
      </w:pPr>
      <w:r>
        <w:rPr/>
        <w:t xml:space="preserve">        </w:t>
      </w:r>
    </w:p>
    <w:p>
      <w:pPr>
        <w:pStyle w:val="Heading1"/>
        <w:numPr>
          <w:ilvl w:val="0"/>
          <w:numId w:val="4"/>
        </w:numPr>
        <w:ind w:left="1276" w:hanging="425"/>
        <w:rPr>
          <w:u w:val="single"/>
        </w:rPr>
      </w:pPr>
      <w:r>
        <w:rPr>
          <w:u w:val="single"/>
        </w:rPr>
        <w:t>napojení na rozvodné a komunikační sítě a kanalizaci</w:t>
      </w:r>
    </w:p>
    <w:p>
      <w:pPr>
        <w:pStyle w:val="BodyText2"/>
        <w:ind w:left="1416" w:hanging="0"/>
        <w:jc w:val="both"/>
        <w:rPr/>
      </w:pPr>
      <w:r>
        <w:rPr/>
        <w:t>V blízkosti stavby není možnost napojení. Bude nutné používat mobilní a zdroje vody a agregáty el. energie.</w:t>
      </w:r>
    </w:p>
    <w:p>
      <w:pPr>
        <w:pStyle w:val="TextBodyIndent"/>
        <w:ind w:left="1275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ind w:left="915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6"/>
        </w:numPr>
        <w:ind w:left="1275" w:hanging="424"/>
        <w:jc w:val="both"/>
        <w:rPr>
          <w:u w:val="single"/>
        </w:rPr>
      </w:pPr>
      <w:r>
        <w:rPr>
          <w:u w:val="single"/>
        </w:rPr>
        <w:t>rozsah a způsob zabezpečení přeložek inž. sítí</w:t>
      </w:r>
    </w:p>
    <w:p>
      <w:pPr>
        <w:pStyle w:val="BodyText2"/>
        <w:ind w:left="1416" w:hanging="0"/>
        <w:jc w:val="both"/>
        <w:rPr/>
      </w:pPr>
      <w:r>
        <w:rPr/>
        <w:t>Výstavbou dojde k dotčení ochranných pásem nadzemních a podzemních inženýrských sítí. Podmínky jednotlivých správců pro práce v ochranných pásmech budou stanoveny ve vyjádřeních vydaných k žádostem pro případné  další stupně projektové dokumentace. Dotčené inženýrské sítě bude nutné během stavby ochránit.</w:t>
      </w:r>
    </w:p>
    <w:p>
      <w:pPr>
        <w:pStyle w:val="TextBodyIndent"/>
        <w:ind w:left="1417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1417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1417" w:hanging="0"/>
        <w:rPr/>
      </w:pPr>
      <w:r>
        <w:rPr>
          <w:i w:val="false"/>
          <w:sz w:val="24"/>
        </w:rPr>
        <w:t>V území dotčeném stavbou se nalézají následující stávající inženýrské sítě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27" w:leader="none"/>
        </w:tabs>
        <w:ind w:left="1068" w:firstLine="633"/>
        <w:rPr>
          <w:i w:val="false"/>
          <w:i w:val="false"/>
          <w:sz w:val="24"/>
        </w:rPr>
      </w:pPr>
      <w:r>
        <w:rPr>
          <w:i w:val="false"/>
          <w:sz w:val="24"/>
        </w:rPr>
        <w:t>sdělovací kabely místní + dálkové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27" w:leader="none"/>
        </w:tabs>
        <w:ind w:left="1068" w:firstLine="633"/>
        <w:rPr>
          <w:i w:val="false"/>
          <w:i w:val="false"/>
          <w:sz w:val="24"/>
        </w:rPr>
      </w:pPr>
      <w:r>
        <w:rPr>
          <w:i w:val="false"/>
          <w:sz w:val="24"/>
        </w:rPr>
        <w:t>vzdušné silové vedení NN + VN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27" w:leader="none"/>
        </w:tabs>
        <w:ind w:left="1068" w:firstLine="633"/>
        <w:rPr>
          <w:i w:val="false"/>
          <w:i w:val="false"/>
          <w:sz w:val="24"/>
        </w:rPr>
      </w:pPr>
      <w:r>
        <w:rPr>
          <w:i w:val="false"/>
          <w:sz w:val="24"/>
        </w:rPr>
        <w:t>plynovod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27" w:leader="none"/>
        </w:tabs>
        <w:ind w:left="1068" w:firstLine="633"/>
        <w:rPr>
          <w:i w:val="false"/>
          <w:i w:val="false"/>
          <w:sz w:val="24"/>
        </w:rPr>
      </w:pPr>
      <w:r>
        <w:rPr>
          <w:i w:val="false"/>
          <w:sz w:val="24"/>
        </w:rPr>
        <w:t>vodovod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napojení na dopravní infrastrukturu</w:t>
      </w:r>
    </w:p>
    <w:p>
      <w:pPr>
        <w:pStyle w:val="TextBodyIndent"/>
        <w:ind w:left="141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ilnice II/400 v řešeném úseku slouží pro dopravní napojení napojení obcí Višňové a Morašice na silnici I/53, II/413 a II/398.</w:t>
      </w:r>
    </w:p>
    <w:p>
      <w:pPr>
        <w:pStyle w:val="Normal"/>
        <w:ind w:left="915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vliv stavby a provozu na životní prostředí</w:t>
      </w:r>
    </w:p>
    <w:p>
      <w:pPr>
        <w:pStyle w:val="TextBody"/>
        <w:ind w:left="1275" w:hanging="0"/>
        <w:jc w:val="both"/>
        <w:rPr>
          <w:iCs/>
        </w:rPr>
      </w:pPr>
      <w:r>
        <w:rPr>
          <w:iCs/>
        </w:rPr>
        <w:t xml:space="preserve">Je nutno chránit vzrostlou zeleň. Jiné podmínky nebyly stanoveny.  </w:t>
      </w:r>
    </w:p>
    <w:p>
      <w:pPr>
        <w:pStyle w:val="TextBody"/>
        <w:ind w:left="1275" w:firstLine="567"/>
        <w:jc w:val="both"/>
        <w:rPr>
          <w:iCs/>
        </w:rPr>
      </w:pPr>
      <w:r>
        <w:rPr>
          <w:iCs/>
        </w:rPr>
        <w:t xml:space="preserve">Nakládání s odpady je řešeno  zákonem  185/2001 o odpadech z 15. května 2001 a vyhláškou  383/2001 o podrobnostech nakládání  s odpady   z 17.října 2001, s účinností  dnem 1.1.2002. Pro shromažďování veškerých druhů nebezpečných odpadů, jejichž vznik se předpokládá na místě stavby a bude v rámci stavebního dvora zřízen zastřešený prostor, ve kterém budou umístěny shromažďovací prostředky pro ukládání jednotlivých druhů nebezpečných odpadů. Shromažďovací prostředky  budou označeny identifikačním listem nebezpečného odpadu, symbolem nebezpečné vlastnosti odpadu a budou svým provedením odpovídat technickým požadavkům uvedeným  ve vyhlášce 383/2001  Sb. o podrobnostech nakládání s odpady a budou zabezpečeny proti zcizení odpadu a neoprávněné manipulaci s ním. </w:t>
      </w:r>
    </w:p>
    <w:p>
      <w:pPr>
        <w:pStyle w:val="TextBody"/>
        <w:numPr>
          <w:ilvl w:val="0"/>
          <w:numId w:val="0"/>
        </w:numPr>
        <w:ind w:left="1275" w:firstLine="567"/>
        <w:jc w:val="both"/>
        <w:rPr>
          <w:iCs/>
        </w:rPr>
      </w:pPr>
      <w:r>
        <w:rPr>
          <w:iCs/>
        </w:rPr>
        <w:t>Protože se jedná o rekonstrukci stávající komunikace dojde k výrazné změně vlivů dopravy na okolí zlepšením parametrů silnice dojde ke zvýšení bezpečnosti všech účastníků provozu.</w:t>
      </w:r>
    </w:p>
    <w:p>
      <w:pPr>
        <w:pStyle w:val="TextBodyIndent"/>
        <w:ind w:left="1275" w:firstLine="70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Výstavbou projektované komunikace a souvisejících objektů bude minimálně dotčena vzrostlá zeleň v prostoru stavby. V průběhu stavby bude nutné ochránit stávající vzrostlé stromy.</w:t>
      </w:r>
    </w:p>
    <w:p>
      <w:pPr>
        <w:pStyle w:val="TextBodyIndent"/>
        <w:ind w:left="1275" w:firstLine="709"/>
        <w:rPr/>
      </w:pPr>
      <w:r>
        <w:rPr>
          <w:i w:val="false"/>
          <w:iCs/>
          <w:sz w:val="24"/>
        </w:rPr>
        <w:t xml:space="preserve">Stavba nezasahuje do ochranného hygienického pásma vodního zdroje. </w:t>
      </w:r>
    </w:p>
    <w:p>
      <w:pPr>
        <w:pStyle w:val="TextBodyIndent"/>
        <w:ind w:left="1275" w:firstLine="709"/>
        <w:rPr/>
      </w:pPr>
      <w:r>
        <w:rPr>
          <w:i w:val="false"/>
          <w:iCs/>
          <w:sz w:val="22"/>
          <w:szCs w:val="22"/>
        </w:rPr>
        <w:t>Odvedení vod z komunikace je navrženo příčným podélným sklonem komunikace do odvodňovacích příkopů</w:t>
      </w:r>
      <w:r>
        <w:rPr>
          <w:i w:val="false"/>
          <w:iCs/>
          <w:color w:val="000000"/>
          <w:sz w:val="24"/>
        </w:rPr>
        <w:t xml:space="preserve"> a dále do vodotečí.</w:t>
      </w:r>
    </w:p>
    <w:p>
      <w:pPr>
        <w:pStyle w:val="TextBodyIndent"/>
        <w:ind w:left="1275" w:firstLine="709"/>
        <w:rPr/>
      </w:pPr>
      <w:r>
        <w:rPr>
          <w:i w:val="false"/>
          <w:iCs/>
          <w:color w:val="000000"/>
          <w:sz w:val="24"/>
        </w:rPr>
        <w:t xml:space="preserve">Stavba nemá vliv na stávající i </w:t>
      </w:r>
      <w:r>
        <w:rPr>
          <w:i w:val="false"/>
          <w:iCs/>
          <w:sz w:val="24"/>
        </w:rPr>
        <w:t xml:space="preserve">navržené biokoridory s ohledem na její umístění v trase stávající silnice. </w:t>
      </w:r>
    </w:p>
    <w:p>
      <w:pPr>
        <w:pStyle w:val="TextBodyIndent"/>
        <w:ind w:left="1275" w:firstLine="709"/>
        <w:rPr/>
      </w:pPr>
      <w:r>
        <w:rPr>
          <w:i w:val="false"/>
          <w:iCs/>
          <w:sz w:val="24"/>
        </w:rPr>
        <w:t>Negativní účinky hluku a emisí jsou v maximální možné míře eliminovány  sjednocením kategorie komunikace, novou konstrukcí vozovky bez výtluků, trhlin a lokálních nerovností.</w:t>
      </w:r>
    </w:p>
    <w:p>
      <w:pPr>
        <w:pStyle w:val="Normal"/>
        <w:ind w:left="915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zábor zemědělského a lesního půdního fondu</w:t>
      </w:r>
    </w:p>
    <w:p>
      <w:pPr>
        <w:pStyle w:val="TextBodyIndent"/>
        <w:tabs>
          <w:tab w:val="clear" w:pos="708"/>
          <w:tab w:val="left" w:pos="2127" w:leader="none"/>
        </w:tabs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a) stavbou budou dotčeny pozemky pod ochranou ZPF (cca 2490 m2)</w:t>
      </w:r>
    </w:p>
    <w:p>
      <w:pPr>
        <w:pStyle w:val="TextBodyIndent"/>
        <w:ind w:left="0" w:firstLine="70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b) stavbou budou dotčeny i pozemky určené k plnění funkce lesa  (cca 620 m2)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/   Majetkoprávní vztahy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75"/>
        <w:gridCol w:w="3660"/>
        <w:gridCol w:w="2240"/>
        <w:gridCol w:w="2268"/>
      </w:tblGrid>
      <w:tr>
        <w:trPr>
          <w:trHeight w:val="538" w:hRule="atLeast"/>
        </w:trPr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J.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OBJEKTU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DOUCÍ SPRÁVCE</w:t>
            </w:r>
          </w:p>
        </w:tc>
      </w:tr>
      <w:tr>
        <w:trPr>
          <w:trHeight w:val="401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ICE II/400 V KM 27,515 – 28,949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401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ŘIŽOVATKA SILNIC II/400 A II/398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401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ICE II/400 V KM 29,211 – 31,129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401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ŘIŽOVATKA SILNIC II/400 A III/3981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401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ÍZDNÁ TRASA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RAVA TELEKOMUNIKAČNÍCH KABELŮ – SILNICE II/398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elefónica O2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RAVA TELEKOMUNIKAČNÍCH KABELŮ – SILNICE II/40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elefónica O2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RAVA TELEKOMUNIKAČNÍCH KABELŮ – SILNICE III/3981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elefónica O2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RAVA VTL PLYNOVODU – SILNICE II/400 V KM 29,214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WE JMP</w:t>
            </w:r>
          </w:p>
        </w:tc>
      </w:tr>
      <w:tr>
        <w:trPr>
          <w:trHeight w:val="403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2</w:t>
            </w:r>
          </w:p>
        </w:tc>
        <w:tc>
          <w:tcPr>
            <w:tcW w:w="3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ÚPRAVA VTL PLYNOVODU – SILNICE II/398 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WE JMP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3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RAVA VTL PLYNOVODU – SILNICE II/400 V KM 29,214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WE JM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edběžná rekapitulace záborů</w:t>
      </w:r>
    </w:p>
    <w:p>
      <w:pPr>
        <w:pStyle w:val="Normal"/>
        <w:jc w:val="both"/>
        <w:rPr/>
      </w:pPr>
      <w:r>
        <w:rPr/>
        <w:tab/>
        <w:t xml:space="preserve">Stavbou budou dotčeny pozemky v k.ú. Višňové, Trstěnice u Moravského Krumlova, Skalice u Znojma. Tabulky s jejich seznamem jsou přílohou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Cs/>
        </w:rPr>
        <w:t>Stavebními objekty SO 101 a SO 103 budou dotčeny pouze pozemky ve správě Správy a údržby silnic Jihomoravského kraje. Předběžné zábory dalších pozemků ostatními SO jsou patrny z výkresových příloh „Předběžný zastavovací plán – část 1“ a „část 2“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bCs/>
        </w:rPr>
      </w:pPr>
      <w:r>
        <w:rPr>
          <w:bCs/>
        </w:rPr>
        <w:t xml:space="preserve">Kromě pozemků ve správě Správy a údržby silnic Jihomoravského kraje, budou dotčeny i pozemky s hrubými předběžnými zábory: 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  <w:i/>
          <w:u w:val="single"/>
        </w:rPr>
        <w:t>k.ú. Višňové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Cs/>
        </w:rPr>
        <w:t>Pozemky městyse Višňové ………………</w:t>
        <w:tab/>
        <w:t>celkem 2429 m2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</w:rPr>
        <w:t>Pozemky v soukromém vlastnictví ……..</w:t>
        <w:tab/>
        <w:t>celkem 2320 m2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  <w:i/>
          <w:u w:val="single"/>
        </w:rPr>
        <w:t>k.ú. Trstěnice u Moravského Krumlova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</w:rPr>
        <w:t>Pozemky obce Trstěnice ……………..……</w:t>
        <w:tab/>
        <w:t>celkem   290 m2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</w:rPr>
        <w:t>Pozemky v soukromém vlastnictví ……..</w:t>
        <w:tab/>
        <w:t>celkem   260 m2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  <w:i/>
          <w:u w:val="single"/>
        </w:rPr>
        <w:t>k.ú. Skalice u Znojma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</w:rPr>
        <w:t>Pozemky obce Skalice ……………..……</w:t>
        <w:tab/>
        <w:t>celkem   390 m2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</w:rPr>
        <w:t>Pozemky v soukromém vlastnictví ……..</w:t>
        <w:tab/>
        <w:t>celkem   490 m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4/  Požadavky na zabezpečení budoucího provozu (užívání) stavby </w:t>
      </w:r>
    </w:p>
    <w:p>
      <w:pPr>
        <w:pStyle w:val="Normal"/>
        <w:ind w:left="709" w:firstLine="709"/>
        <w:jc w:val="both"/>
        <w:rPr/>
      </w:pPr>
      <w:r>
        <w:rPr/>
        <w:t xml:space="preserve">V souladu se zákonem č. 13/1997 Sb. o pozemních komunikacích bez zvláštních požadavků. Budoucí provoz  nevyžaduje další finanční zdroje kromě běžné údržby. </w:t>
      </w:r>
    </w:p>
    <w:p>
      <w:pPr>
        <w:pStyle w:val="Normal"/>
        <w:ind w:left="1276"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127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15/  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Stavba nemá vliv na řešení problému nezaměstna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6/   Údaje o předpokládaném způsobu zadávání veřejných zakázek</w:t>
      </w:r>
    </w:p>
    <w:p>
      <w:pPr>
        <w:pStyle w:val="Heading"/>
        <w:ind w:left="720" w:hanging="0"/>
        <w:jc w:val="both"/>
        <w:rPr>
          <w:i w:val="false"/>
          <w:i w:val="false"/>
        </w:rPr>
      </w:pPr>
      <w:r>
        <w:rPr>
          <w:i w:val="false"/>
        </w:rPr>
        <w:t>Výběr zhotovitele podléhá pravidlům veřejné obchodní soutěže</w:t>
      </w:r>
      <w:r>
        <w:rPr/>
        <w:t xml:space="preserve"> </w:t>
      </w:r>
      <w:r>
        <w:rPr>
          <w:i w:val="false"/>
        </w:rPr>
        <w:t>(dle zák. č.137/2006 Sb. o veřejných zakázkách )</w:t>
      </w:r>
    </w:p>
    <w:p>
      <w:pPr>
        <w:pStyle w:val="Normal"/>
        <w:ind w:left="720" w:hanging="720"/>
        <w:jc w:val="both"/>
        <w:rPr>
          <w:color w:val="FF0000"/>
          <w:sz w:val="20"/>
          <w:szCs w:val="20"/>
        </w:rPr>
      </w:pPr>
      <w:r>
        <w:rPr>
          <w:color w:val="FF0000"/>
        </w:rPr>
        <w:t xml:space="preserve"> 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/   Propočet předpokládaných nákladů akce po objektech (v tis. Kč vč. DPH)</w:t>
      </w:r>
    </w:p>
    <w:p>
      <w:pPr>
        <w:pStyle w:val="Normal"/>
        <w:widowControl w:val="false"/>
        <w:autoSpaceDE w:val="false"/>
        <w:spacing w:lineRule="atLeast" w:line="240"/>
        <w:ind w:firstLine="141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ind w:firstLine="1418"/>
        <w:rPr>
          <w:bCs/>
        </w:rPr>
      </w:pPr>
      <w:r>
        <w:rPr/>
        <w:t>Viz příloha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  Seznam přílo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todokument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ehledná situ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tu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zorové příčné řez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stavovací plán – část 1 a 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znam dotčených pozemk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počet předpokládaných náklad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lady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/>
        <w:t>Ve Znojmě , dne 17.9.2009                                             Zpracoval: Petr Vystrčil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69"/>
      <w:numFmt w:val="bullet"/>
      <w:lvlText w:val="-"/>
      <w:lvlJc w:val="left"/>
      <w:pPr>
        <w:tabs>
          <w:tab w:val="num" w:pos="0"/>
        </w:tabs>
        <w:ind w:left="21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708"/>
        </w:tabs>
        <w:ind w:left="1275" w:hanging="360"/>
      </w:pPr>
      <w:rPr>
        <w:rFonts w:ascii="Times New Roman" w:hAnsi="Times New Roman" w:cs="Times New Roman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70" w:hanging="0"/>
      <w:jc w:val="both"/>
      <w:outlineLvl w:val="5"/>
    </w:pPr>
    <w:rPr>
      <w:b/>
      <w:color w:val="00CCFF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odyTextIndentChar">
    <w:name w:val="Body Text Indent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BodyText2">
    <w:name w:val="Body Text 2"/>
    <w:basedOn w:val="Normal"/>
    <w:qFormat/>
    <w:pPr>
      <w:ind w:left="709" w:hanging="709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4:00Z</dcterms:created>
  <dc:creator>Božena Částková</dc:creator>
  <dc:description/>
  <cp:keywords/>
  <dc:language>en-US</dc:language>
  <cp:lastModifiedBy>ctveracek.karel</cp:lastModifiedBy>
  <cp:lastPrinted>2009-09-10T10:37:00Z</cp:lastPrinted>
  <dcterms:modified xsi:type="dcterms:W3CDTF">2009-09-18T07:10:00Z</dcterms:modified>
  <cp:revision>116</cp:revision>
  <dc:subject/>
  <dc:title>VZOR</dc:title>
</cp:coreProperties>
</file>